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</w:t>
      </w:r>
      <w:r>
        <w:rPr>
          <w:rFonts w:cs="Comic Sans MS" w:ascii="Comic Sans MS" w:hAnsi="Comic Sans MS"/>
          <w:sz w:val="32"/>
          <w:szCs w:val="32"/>
        </w:rPr>
        <w:t>Реферат по географии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на тему «Животные России»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sz w:val="56"/>
          <w:szCs w:val="56"/>
          <w:u w:val="single"/>
        </w:rPr>
        <w:t xml:space="preserve">ЖЕМЧУЖИНА СИБИРСКОЙ ТАЙГИ       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866130" cy="371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Выполнил    Медведев Алексе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szCs w:val="28"/>
        </w:rPr>
        <w:t>ученик 8в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Барнаул  2002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Соболя называют жемчужиной сибирской тайги. Он – национальная гордость России, так как исстари составлял основу пушных богатств страны. После Октябрьской революции соболь, некогда почти истребленный, ценой огромных усилий биологов был сохранен, размножен и расселен. В сибирской тайге от Урала до Тихого океана теперь живет несколько сотен этих ценных зверьков. Соболь обитает в самых глухих частях тайги, чаще всего на участках, поросших высокими деревьями, заваленных буреломом и валежником, пересеченных ручьями и речками. Любит соболь также непролазные заросли кедрового стланика на каменистых осыпях горных отрогов. После того как эти заросли покроет толстый слой снега, соболь находит в них прекрасное убежище от всех врагов, и добыть его там почти невозможно. Корма у него в зарослях всегда достаточно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Раньше ежегодно тысячи людей отправлялись в тайгу на охоту за соболем и тысячи шкурок вывозились в Европу и Америку, где они ценились буквально на вес золота. Соболя с каждым годом становилось все меньше и меньше. Ученые-биологи не ограничились тем, что взяли зверьков под охрану. Они стали разводить соболей в питомниках. Маленькие хищники, предпочитающие глухую, особенно горную тайгу, не сразу прижились в неволе. Много сил и терпения понадобилось людям, чтобы зверюшки стали в клетках приносить слепых соболят, едва покрытых беловатой шерстью, которая через некоторое время сменялась удивительно красивым темным мехом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Самка приносит 2 – 5 детенышей. В возрасте 4 – 5 месяцев они достигают размеров взрослого зверька (вес 800 – 1500 г, длина до 45 см)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Соболь неохотно лазает по деревьям и свои гнезда устраивает под древесными корнями, в дуплах, расположенных невысоко от земли, или в расселинах скал. Зверек отличается исключительной привязанностью к однажды избранному им для жизни участку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Соболь – ярко выраженный хищник, отважный и ловкий. За сутки пробегает много километров, охотно лазает по деревьям, но ходить предпочитает, в отличие от куницы, по земле. Охотится соболь по-разному. Может, как кошка, караулить в засаде мышь, подкрадываться к сидящим в снегу тетеревам или упорно преследовать по рыхлому снегу кабаргу, пока она не выбьется из сил. Основная его пища – мелкие грызуны, но часто добывает он и крупных птиц. Ловит в ручьях рыбу, может поймать белку, а также более мелких своих родичей – колонка или горностая. Охотно соболь ест кедровые орешки, ягоды брусники, черники, рябины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30:00Z</dcterms:created>
  <dc:creator>Medvedev</dc:creator>
  <dc:description/>
  <dc:language>en-US</dc:language>
  <cp:lastModifiedBy>Medvedev</cp:lastModifiedBy>
  <cp:lastPrinted>2002-11-27T22:51:00Z</cp:lastPrinted>
  <dcterms:modified xsi:type="dcterms:W3CDTF">2002-11-27T16:55:00Z</dcterms:modified>
  <cp:revision>2</cp:revision>
  <dc:subject/>
  <dc:title>        Соболя называют жемчужиной сибирской тайги</dc:title>
</cp:coreProperties>
</file>